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sz w:val="36"/>
        </w:rPr>
      </w:pPr>
      <w:r>
        <w:rPr>
          <w:sz w:val="36"/>
        </w:rPr>
        <w:t>Raumvernetzung durch VL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ielsetzunge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e PCs sind mit ihrer ersten Netzwerkkarte (NIC) im sog. Raumnetz, das den Zugriff auf das Internet ermöglich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t der zweiten Netzwerkkarte, die den VPC zugeordnet wurde, befindet man sich in einer isolierten Broadcastdomä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 einem weiteren Netzbereich, der eine Vernetzung tischübergreifend im gesamten Raum ermöglicht, kann experimentell gearbeitet we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msetzung:</w:t>
      </w:r>
    </w:p>
    <w:p>
      <w:pPr>
        <w:pStyle w:val="Heading4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4"/>
        <w:jc w:val="both"/>
        <w:rPr/>
      </w:pPr>
      <w:r>
        <w:rPr/>
        <w:t>Switch-Port-Belegung in der Tischgr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10"/>
      </w:tblGrid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urch Crossover-Verbindungen zwischen den VLANs an einem zusätzlichen Raum-Switch im Netzwerkschrank oder Tischgruppen-Switch lassen sich zusätzliche temporäre Brücken herstel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4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V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ame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Tagging-Por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Raumnetz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 - 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P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3-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xp.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9-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xp.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2-2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Konzept Projektzentrum </w:t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jc w:val="both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/>
      <w:kern w:val="2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7:56:00Z</dcterms:created>
  <dc:creator>jo</dc:creator>
  <dc:description/>
  <dc:language>en-US</dc:language>
  <cp:lastModifiedBy>Johannes</cp:lastModifiedBy>
  <cp:lastPrinted>2008-08-05T16:06:00Z</cp:lastPrinted>
  <dcterms:modified xsi:type="dcterms:W3CDTF">2008-12-09T19:18:00Z</dcterms:modified>
  <cp:revision>16</cp:revision>
  <dc:subject/>
  <dc:title>Information für alle Kollegen und Studierende </dc:title>
</cp:coreProperties>
</file>